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CIOLOGY PERIOD 8 PAHS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We have studied cultures in various settings. This week we will develop a collaborative online group project by creating and designing a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Y FEATURES INCLU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SHARED SENSE OF PURPOSE AND VIS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RMS,VALUES,BELIEFS, AND ASSUMP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TUALS, TRADITIONS AND CEREMONI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ISTORY AND STORI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RCHITECTURE. ARTIFACTS AND SYMB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ROUP ACTIVIT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ACH GROUP WILL DESIGN A SCHOOL BY COMPLETEING A SERIES OF PROMPTS TO HELP SHAPE THEIR SCHOOL DESIGN AND PURPO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YOUR SCHO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4 ADJECTIVES THAT DESCRIBE YOUR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A VERY BRIEF MISSION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YOUR SCHOOL MOT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AN ADVERTISEMENT FOR YOUR SCHOOL (NO MORE THAN 4 SENTENC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SIGN A HERALDRY SHIELD FOR YOUR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4833620" cy="6515100"/>
            <wp:effectExtent l="0" t="0" r="0" b="0"/>
            <wp:wrapNone/>
            <wp:docPr id="1" name="arch-d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ch-d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YOUR SCHOOL’S MASCOT? EXPLAIN YOUR CHO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A HEROINE OF YOUR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A HERO OF YOUR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A RITUAL OF YOUR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ONE TRADITION OF YOUR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ONE CERMONY HELD AT YOUR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LATE A VERY BRIEF HISTORY OF YOUR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RAW A ROUGH SKETCH OF WHAT YOUR SCHOOL LOOKS LIKE (ARCHITECTURE)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NAL NOT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FOCUSING ON CULTURE DOES NOT MEAN IGNORING STRUCTUR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POLICIES, RULES, PROCEDURES AND RELATIONSHIP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3:00:00Z</dcterms:created>
  <dc:creator>Missal Family</dc:creator>
  <dc:description/>
  <cp:keywords/>
  <dc:language>en-US</dc:language>
  <cp:lastModifiedBy>Missal Family</cp:lastModifiedBy>
  <cp:lastPrinted>2008-03-05T13:39:00Z</cp:lastPrinted>
  <dcterms:modified xsi:type="dcterms:W3CDTF">2010-10-17T13:00:00Z</dcterms:modified>
  <cp:revision>2</cp:revision>
  <dc:subject/>
  <dc:title>SHAPING SCHOOL CULTURE</dc:title>
</cp:coreProperties>
</file>